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</w:t>
      </w:r>
    </w:p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мэра городского округа Тольятти</w:t>
      </w:r>
    </w:p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1.03.2008 г. № 725-1/п «Об утверждении Положения</w:t>
      </w:r>
    </w:p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правилах приема обучающихся в муниципальные </w:t>
      </w:r>
    </w:p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еобразовательные учреждения, начальные классы муниципальных образовательных учреждений для детей дошкольного и младшего </w:t>
      </w:r>
    </w:p>
    <w:p>
      <w:pPr>
        <w:pStyle w:val="ConsPlusTitle"/>
        <w:widowControl/>
        <w:ind w:left="48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школьного возраста,  порядке и основаниях отчисления обучающихся, порядке рассмотрения и согласования документов при исключении  обучающихся из муниципальных общеобразовательных учреждений</w:t>
      </w:r>
    </w:p>
    <w:p>
      <w:pPr>
        <w:pStyle w:val="ConsPlusTitle"/>
        <w:widowControl/>
        <w:ind w:left="482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Тольятти»</w:t>
      </w:r>
    </w:p>
    <w:p>
      <w:pPr>
        <w:pStyle w:val="ConsPlusTitle"/>
        <w:widowControl/>
        <w:spacing w:lineRule="auto" w:line="312"/>
        <w:ind w:left="480" w:hanging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птимизации процед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ования оставления муниципального общеобразовательного учреждения обучающимся, достигшим возраста 15 лет, до получения общего образования, а также в связи с вводом в эксплуатацию вновь построенного жилья по городскому округу Тольятти, в соответствии с Законом РФ «Об образовании»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1. Внести в постановление мэра городского округа Тольятти от 11.03.2008 г. № 725-1/п «Об утверждении Положения о правилах приема обучающихся в муниципальные общеобразовательные учреждения, начальные классы муниципальных образовательных учреждений для детей дошкольного и младшего школьного возраста, порядке и основаниях отчисления обучающихся, порядке рассмотрения и согласования документов при исключении обучающихся из муниципальных общеобразовательных учреждений городского округа Тольятти» (далее - постановление) следующие изменения: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ункт 2 постановления изложить в следующей редакции: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sz w:val="28"/>
          <w:szCs w:val="28"/>
        </w:rPr>
        <w:t>«2. Утвердить Территории, закрепленные за муниципальными общеобразовательными учреждениями городского округа Тольятти для обучения на ступенях начального общего и основного общего образования (приложение № 1).».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sz w:val="28"/>
          <w:szCs w:val="28"/>
        </w:rPr>
        <w:t>1.2. Дополнить постановление пунктом 2.1. следующего содержания: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. Утвердить Территории, закрепленные за муниципальными общеобразовательными учреждениями городского округа Тольятти </w:t>
        <w:br/>
        <w:t>для обучения на ступени среднего (полного) общего образования (приложение № 2).».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sz w:val="28"/>
          <w:szCs w:val="28"/>
        </w:rPr>
        <w:t>1.3. Приложение к постановлению считать приложением № 1 и изложить в новой редакции, согласно приложению № 1 к настоящему постановлению.</w:t>
      </w:r>
    </w:p>
    <w:p>
      <w:pPr>
        <w:pStyle w:val="Normal"/>
        <w:autoSpaceDE w:val="false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постановление приложением № 2 в редакции, согласно приложению № 2 к настоящему постановлению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2. Подпункт 6 пункта 13.2. Положения о правилах приема обучающихся в муниципальные общеобразовательные учреждения, начальные классы муниципальных образовательных учреждений для детей дошкольного и младшего школьного возраста, порядке и основаниях отчисления обучающихся, порядке рассмотрения и согласования документов при исключении обучающихся из муниципальных общеобразовательных учреждений городского округа Тольятти, утвержденного постановлением мэра городского округа Тольятти от 11.03.2008 г. № 725-1/п признать утратившим силу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епартаменту образования мэрии городского округа Тольятти (Кочукина И.В.) организовать работу по исполнению настоящего постановле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>4. Управлению по оргработе и связям с общественностью мэрии городского округа Тольятти опубликовать настоящее постановление в средствах массовой информации.</w:t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ab/>
        <w:tab/>
        <w:tab/>
        <w:t xml:space="preserve">          А.Н.Пушков</w:t>
      </w:r>
    </w:p>
    <w:sectPr>
      <w:headerReference w:type="default" r:id="rId2"/>
      <w:headerReference w:type="first" r:id="rId3"/>
      <w:type w:val="nextPage"/>
      <w:pgSz w:w="11906" w:h="17010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6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13:00Z</dcterms:created>
  <dc:creator>pavlovaee</dc:creator>
  <dc:description/>
  <cp:keywords/>
  <dc:language>en-US</dc:language>
  <cp:lastModifiedBy>121</cp:lastModifiedBy>
  <cp:lastPrinted>2010-09-10T14:52:00Z</cp:lastPrinted>
  <dcterms:modified xsi:type="dcterms:W3CDTF">2010-09-10T10:53:00Z</dcterms:modified>
  <cp:revision>3</cp:revision>
  <dc:subject/>
  <dc:title>ПОСТАНОВЛЕНИЕ</dc:title>
</cp:coreProperties>
</file>